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8191"/>
        <w:gridCol w:w="1028"/>
      </w:tblGrid>
      <w:tr>
        <w:trPr>
          <w:tblHeader w:val="true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° des prix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éfinition des prix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x HT en chiffres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SPECTION DE L’OUVRAGE DE SIGNALISATION</w:t>
            </w:r>
          </w:p>
          <w:p>
            <w:pPr>
              <w:pStyle w:val="Normal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série de prix 100 a à 100 c rémunère, à l’unité de type d’ouvrage visité, la réalisation d’une visite de contrôle de type inspection détaillée « D » au sens de la norme XP P 98-550-1 et des indications décrites dans les articles du CCTP.</w:t>
            </w:r>
          </w:p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ls comprennent notamment :</w:t>
            </w:r>
          </w:p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l'amenée à pied d’œuvre des moyens et fournitures nécessaires à la réalisation de visi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la location éventuelle de la nacel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l’ensemble des mesures et contrôles de terrain définis à l’article 3.01.1 du CCTP nécessaires à la constitution d’une part des dossiers d’ouvrages, d’autre part du rapport de synthè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les frais d’établissement des éventuelles déclarations d’intention de commencement des travaux (DICT)</w:t>
            </w:r>
          </w:p>
          <w:p>
            <w:pPr>
              <w:pStyle w:val="Normal"/>
              <w:ind w:left="88" w:right="0" w:hanging="0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es prix seront établis en considérant que les visites de contrôle de tout ou partie des sections listées dans le CCTP seront réalisées.</w:t>
            </w:r>
          </w:p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La signalisation de chantier nécessaire est exclue.</w:t>
            </w:r>
          </w:p>
          <w:p>
            <w:pPr>
              <w:pStyle w:val="Normal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 a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Un portiqu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 b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potenc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 c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haut-mât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 d</w:t>
            </w:r>
          </w:p>
        </w:tc>
        <w:tc>
          <w:tcPr>
            <w:tcW w:w="8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 xml:space="preserve">Plus-value pour intervention d’urgence sous </w:t>
            </w:r>
            <w:r>
              <w:rPr>
                <w:rFonts w:cs="Tahoma" w:ascii="Tahoma" w:hAnsi="Tahoma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4h après l’envoi de la command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bidi w:val="0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C</w:t>
            </w:r>
            <w:r>
              <w:rPr>
                <w:rFonts w:eastAsia="Times New Roman" w:cs="Univers;Arial" w:ascii="Univers;Arial" w:hAnsi="Univers;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18"/>
                <w:szCs w:val="18"/>
                <w:u w:val="none"/>
                <w:em w:val="none"/>
                <w:lang w:val="fr-FR" w:eastAsia="zh-CN" w:bidi="ar-SA"/>
              </w:rPr>
              <w:t>e prix rémunère à l’unité la plus-value aux prix 100 a à 100 c pour intervention d’urgence sous 24h après l’envoi de la command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2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8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SIER D’OUVRAGE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 prix rémunère par unité d’ouvrage les prestations de rédaction, de constitution et de remise des dossiers d’ouvrage (y compris celui appelé état 0) conformément à l’article 3.2 du CCTP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sz w:val="20"/>
                <w:szCs w:val="12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0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2070" w:leader="none"/>
              </w:tabs>
              <w:rPr/>
            </w:pPr>
            <w:r>
              <w:rPr>
                <w:rFonts w:cs="Arial" w:ascii="Arial" w:hAnsi="Arial"/>
                <w:sz w:val="20"/>
              </w:rPr>
              <w:t>ORGANISATION DE</w:t>
            </w:r>
            <w:r>
              <w:rPr>
                <w:rFonts w:cs="Arial" w:ascii="Arial" w:hAnsi="Arial"/>
                <w:sz w:val="20"/>
                <w:szCs w:val="20"/>
              </w:rPr>
              <w:t xml:space="preserve"> CHANTIE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 prix rémunère forfaitairement l’organisation par CEI et avec le CEI de l’intervention de contrôle des ouvrag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207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US-VALUE POUR INTERVENTION DE NUIT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  <w:strike w:val="false"/>
                <w:dstrike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trike w:val="false"/>
                <w:dstrike w:val="false"/>
                <w:sz w:val="18"/>
                <w:szCs w:val="18"/>
                <w:u w:val="none"/>
              </w:rPr>
              <w:t>Ce prix rémunère, à la nuit, la réalisation des prestations de nuit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Accord cadre à bons de commande – Inspections des PPHMS et supports d’équipements dynamiques - B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48"/>
        </w:tabs>
        <w:ind w:left="448" w:hanging="360"/>
      </w:pPr>
      <w:rPr>
        <w:rFonts w:ascii="Times New Roman" w:hAnsi="Times New Roman" w:cs="Times New Roman" w:hint="default"/>
        <w:szCs w:val="12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ascii="Arial" w:hAnsi="Arial" w:eastAsia="Arial Unicode MS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Titre"/>
    <w:next w:val="TextBody"/>
    <w:qFormat/>
    <w:pPr>
      <w:numPr>
        <w:ilvl w:val="0"/>
        <w:numId w:val="0"/>
      </w:numPr>
      <w:spacing w:before="0" w:after="0"/>
      <w:ind w:left="0" w:right="0" w:hanging="0"/>
      <w:outlineLvl w:val="4"/>
    </w:pPr>
    <w:rPr>
      <w:rFonts w:ascii="Times New Roman" w:hAnsi="Times New Roman" w:eastAsia="Lucida Sans Unicode" w:cs="Tahoma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Cs w:val="1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;Arial" w:hAnsi="Univers;Arial" w:cs="Univers;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uce1">
    <w:name w:val="puce1"/>
    <w:basedOn w:val="Normal"/>
    <w:qFormat/>
    <w:pPr>
      <w:numPr>
        <w:ilvl w:val="0"/>
        <w:numId w:val="3"/>
      </w:numPr>
      <w:ind w:left="851" w:right="0" w:hanging="284"/>
      <w:jc w:val="both"/>
    </w:pPr>
    <w:rPr>
      <w:rFonts w:ascii="Arial" w:hAnsi="Arial" w:cs="Arial"/>
      <w:sz w:val="22"/>
      <w:szCs w:val="22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51:51Z</dcterms:created>
  <dc:creator/>
  <dc:description/>
  <dc:language>en-US</dc:language>
  <cp:lastModifiedBy/>
  <dcterms:modified xsi:type="dcterms:W3CDTF">2025-07-02T09:49:45Z</dcterms:modified>
  <cp:revision>4</cp:revision>
  <dc:subject/>
  <dc:title>N° des prix </dc:title>
</cp:coreProperties>
</file>